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záma: 05-8180-1/2008.</w:t>
        <w:tab/>
        <w:tab/>
        <w:tab/>
        <w:tab/>
        <w:tab/>
        <w:tab/>
        <w:tab/>
      </w:r>
      <w:r>
        <w:rPr>
          <w:b/>
          <w:bCs/>
          <w:sz w:val="32"/>
        </w:rPr>
        <w:t>9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Témafelelős:</w:t>
        <w:tab/>
        <w:t>Kruppa István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június 27.-i ülésé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>
          <w:b/>
          <w:i/>
        </w:rPr>
        <w:t>Tárgy:</w:t>
      </w:r>
      <w:r>
        <w:rPr/>
        <w:t xml:space="preserve"> </w:t>
      </w:r>
      <w:r>
        <w:rPr>
          <w:i/>
        </w:rPr>
        <w:t>Állásfoglalás az építményadó kiterjesztéséről, illetve a rendelet új szabályozásnak megfelelő módosításáról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before="120" w:after="0"/>
        <w:jc w:val="both"/>
        <w:rPr/>
      </w:pPr>
      <w:r>
        <w:rPr/>
        <w:t xml:space="preserve">Az egyes adótörvények módosításáról szóló 2007. évi CXXVI. tv. módosította a helyi adókról szóló 1990. évi C. törvényt.  </w:t>
      </w:r>
    </w:p>
    <w:p>
      <w:pPr>
        <w:pStyle w:val="Normal"/>
        <w:spacing w:before="120" w:after="0"/>
        <w:jc w:val="both"/>
        <w:rPr/>
      </w:pPr>
      <w:r>
        <w:rPr/>
        <w:t>A törvénymódosítás lényeges eleme, hogy az építmények esetén a jelenlegi 900,- Ft/ m</w:t>
      </w:r>
      <w:r>
        <w:rPr>
          <w:vertAlign w:val="superscript"/>
        </w:rPr>
        <w:t>2</w:t>
      </w:r>
      <w:r>
        <w:rPr/>
        <w:t xml:space="preserve">/év szerinti, és a korrigált forgalmi érték 3 %-a adómérték felső határa helyébe is az ún. értéktípusú adóztatást kell bevezetni. Ha a Képviselő-testület úgy dönt, hogy továbbra is fenntartja a jelenlegi körben az építményadót, akkor értéktípusú adóztatás szabályai szerint kell módosítani a rendeletet. Ebben az esetben felső határ az adóalap lakás esetében 0,5 %-a, egyéb építmény esetén 1,5 %-a. </w:t>
      </w:r>
    </w:p>
    <w:p>
      <w:pPr>
        <w:pStyle w:val="Normal"/>
        <w:spacing w:before="120" w:after="0"/>
        <w:jc w:val="both"/>
        <w:rPr/>
      </w:pPr>
      <w:r>
        <w:rPr/>
        <w:t xml:space="preserve">A törvény 2009. január 1-jétől lép hatályba, tehát ekkortól már csak az értéktípusú adóztatás alkalmazható. </w:t>
      </w:r>
    </w:p>
    <w:p>
      <w:pPr>
        <w:pStyle w:val="Normal"/>
        <w:spacing w:before="120" w:after="0"/>
        <w:jc w:val="both"/>
        <w:rPr/>
      </w:pPr>
      <w:r>
        <w:rPr/>
        <w:t xml:space="preserve">A törvényi rendelkezések alapján – a helyben kialakult értékviszonyokra is figyelemmel – rendeletben ingatlan-fajtánként a típusingatlanra vonatkozó települési átlagértéket kell megállapítani. </w:t>
      </w:r>
    </w:p>
    <w:p>
      <w:pPr>
        <w:pStyle w:val="Normal"/>
        <w:spacing w:before="120" w:after="0"/>
        <w:jc w:val="both"/>
        <w:rPr/>
      </w:pPr>
      <w:r>
        <w:rPr/>
        <w:t>Ha a település egyes részein jelentősen eltérő értékviszonyok alakulnak ki, az önkormányzat értékövezetet jelöl ki, és az így elkülönített értékövezetben ingatlan-fajtánként települési átlagértéket szükséges megállapítani.</w:t>
      </w:r>
    </w:p>
    <w:p>
      <w:pPr>
        <w:pStyle w:val="Normal"/>
        <w:spacing w:before="120" w:after="0"/>
        <w:jc w:val="both"/>
        <w:rPr/>
      </w:pPr>
      <w:r>
        <w:rPr/>
        <w:t xml:space="preserve">A jegyző a rendelet előkészítése érdekében megkeresheti a vagyonszervezési illetékügyben eljáró adóhatóságot, aki közli a megkeresést megelőző 18 hónapban a településen visszterhes vagyonátruházási illetéki alá eső ügyletek tárgyát képező ingatlanok valamennyi általa ismert adatát, különösen az ingatlanok általa ismert címét, forgalmi értékét, alapterületét. </w:t>
      </w:r>
    </w:p>
    <w:p>
      <w:pPr>
        <w:pStyle w:val="Normal"/>
        <w:spacing w:before="120" w:after="0"/>
        <w:jc w:val="both"/>
        <w:rPr/>
      </w:pPr>
      <w:r>
        <w:rPr/>
        <w:t>Az értékövezeteket, illetve a települési, településrészi átlagértékeket az önkormányzatnak a rendeletalkotás évében kialakult értékviszonyokra figyelemmel két adóévre kell meghatározni.</w:t>
      </w:r>
    </w:p>
    <w:p>
      <w:pPr>
        <w:pStyle w:val="Normal"/>
        <w:spacing w:before="120" w:after="0"/>
        <w:jc w:val="both"/>
        <w:rPr/>
      </w:pPr>
      <w:r>
        <w:rPr/>
        <w:t xml:space="preserve">Az ingatlan fajtájának meghatározásakor az ingatlan-nyilvántartásban feltüntetett állapot az irányadó. A törvény 1. sz. mellékletében az egyes ingatlanfajták forgalmi értéke „tól-ig” határokkal van meghatározva. Ez városunkra nézve a következő: 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4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atlanfajt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Ft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ás egylakásos lakóépületbe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1" w:hanging="0"/>
              <w:jc w:val="right"/>
              <w:rPr/>
            </w:pPr>
            <w:r>
              <w:rPr/>
              <w:t>80-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ás többlakásos lakó- vagy egyéb épületbe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1" w:hanging="0"/>
              <w:jc w:val="right"/>
              <w:rPr/>
            </w:pPr>
            <w:r>
              <w:rPr/>
              <w:t>80-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dülő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1" w:hanging="0"/>
              <w:jc w:val="right"/>
              <w:rPr/>
            </w:pPr>
            <w:r>
              <w:rPr/>
              <w:t>40-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eskedelmi egység (kereskedelmi üzlethelyiség, iroda, szállóépületek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1" w:hanging="0"/>
              <w:jc w:val="right"/>
              <w:rPr/>
            </w:pPr>
            <w:r>
              <w:rPr/>
              <w:t>50-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nem lakás céljára szolgáló épület (műhely, mezőgazdasági épület, garázs, stb.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1" w:hanging="0"/>
              <w:jc w:val="right"/>
              <w:rPr/>
            </w:pPr>
            <w:r>
              <w:rPr/>
              <w:t>20-1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k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1" w:hanging="0"/>
              <w:jc w:val="right"/>
              <w:rPr/>
            </w:pPr>
            <w:r>
              <w:rPr/>
              <w:t>5-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rvény 2. sz. melléklete az ingatlan értékelésnél figyelembe veendő korrekciós tényezőket tartalmazza az alábbiak szerint: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2"/>
        <w:gridCol w:w="236"/>
        <w:gridCol w:w="1544"/>
      </w:tblGrid>
      <w:tr>
        <w:trPr/>
        <w:tc>
          <w:tcPr>
            <w:tcW w:w="76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/>
              </w:rPr>
              <w:t>Valamennyi épületnél figyelembe veendő korrekciós tényező</w:t>
            </w:r>
            <w:r>
              <w:rPr/>
              <w:t>k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>Az épület kora: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10 év alatti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10-30 év közötti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31-80 év közötti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80 év fölötti: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>Az épület teljes felújítása az adóévet megelőző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10 éven belül történt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20 éven belül történt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>Az épület függőleges teherhordó falazata, illetve az alkalmazott építési technológia: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tégla, kő falazatú, illetve monolit beton, vasbeton szerkezetű épület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házgyári panelszerkezetű épület, egyéb nem hagyományos építőanyagból készült, illetve könnyű szerkezetű épület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fa, vályog, vert falú és egyéb hagyományos építőanyagból épült épület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>Az épülethez tartozó telek közművesítettsége: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teljesen közművesített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részlegesen közművesített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hiányos közművesítettségű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közművesítetlen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>Az épülethez tartozó telek határa előtti út: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bármely telekhatár előtt szilád burkolatú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valamennyi telekhatár előtti út földút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  <w:t>A lakásoknál, üdülőknél figyelembe veendő korrekciós tényezők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900" w:hanging="540"/>
              <w:jc w:val="both"/>
              <w:rPr/>
            </w:pPr>
            <w:r>
              <w:rPr/>
              <w:t>A lakás, üdülő komfortfokozata a lakások és helyiségek bérletére, valamint elidegenítésükre vonatkozó egyes szabályokról szóló 1993. évi LXXVIII. törvény alapján (üdülő esetében a zárójelben közölt értéket kell figyelembe venni.):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duplakomfortos (egyedi központi vagy etage fűtéssel) 1,1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,20)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duplakomfortos (központi fűtéssel vagy távfűtéssel és egyedi hőmennyiség-szabályozóval), összkomfortos (egyedi központi vagy etage fűtéssel): 1,0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,10)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összkomfortos (központi fűtéssel és távfűtéssel egyedi hőmennyiség-szabályozás lehetősége nélkül) és a komfortos: 1,0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,05)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félkomfortos: 0,9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,00)</w:t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komfort nélküli: 0,80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,90)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>A lakásban (üdülőben) lévő lakószobák (félszobát is beleértve) száma: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3-nál több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3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3-nál kevesebb: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>A lakáshoz (üdülőhöz) tartozó gépjárműtároló(k) alapterülete: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a 16 m</w:t>
            </w:r>
            <w:r>
              <w:rPr>
                <w:vertAlign w:val="superscript"/>
              </w:rPr>
              <w:t>2</w:t>
            </w:r>
            <w:r>
              <w:rPr/>
              <w:t>-t meghaladj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16 m</w:t>
            </w:r>
            <w:r>
              <w:rPr>
                <w:vertAlign w:val="superscript"/>
              </w:rPr>
              <w:t>2</w:t>
            </w:r>
            <w:r>
              <w:rPr/>
              <w:t xml:space="preserve"> -t nem haladja meg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>A lakásban vagy a lakáshoz tartozó telken 20 m</w:t>
            </w:r>
            <w:r>
              <w:rPr>
                <w:vertAlign w:val="superscript"/>
              </w:rPr>
              <w:t>3</w:t>
            </w:r>
            <w:r>
              <w:rPr/>
              <w:t>-t meghaladó űrtartalmú úszómedence űrtartalma: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40 m</w:t>
            </w:r>
            <w:r>
              <w:rPr>
                <w:vertAlign w:val="superscript"/>
              </w:rPr>
              <w:t>3</w:t>
            </w:r>
            <w:r>
              <w:rPr/>
              <w:t>-nél nagyobb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20 m</w:t>
            </w:r>
            <w:r>
              <w:rPr>
                <w:vertAlign w:val="superscript"/>
              </w:rPr>
              <w:t>3</w:t>
            </w:r>
            <w:r>
              <w:rPr/>
              <w:t>-nél nagyobb, de nem haladja meg a 40 m</w:t>
            </w:r>
            <w:r>
              <w:rPr>
                <w:vertAlign w:val="superscript"/>
              </w:rPr>
              <w:t>3</w:t>
            </w:r>
            <w:r>
              <w:rPr/>
              <w:t>-t.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080" w:hanging="720"/>
              <w:jc w:val="both"/>
              <w:rPr/>
            </w:pPr>
            <w:r>
              <w:rPr/>
              <w:t>Többlakásos lakóépületben vagy egyéb épületben lévő lakások lakószobáinak (félszobát is beleértve) tájolása (üdülőnél nem vehető figyelembe)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a lakás egyik lakószobájának ablaka sem nyílik épülettel, épületszerkezeti elemekkel körbezárt udvarra vagy északi irányb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minden egyéb megoldá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a lakás az épület második vagy ennél magasabb emeletén helyezkedik el és felvonóval nem rendelkezik az épület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a lakás alagsorban helyezkedik el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>Többszintes és többlakásos lakóépületben vagy egyéb épületben lévő lakások megközelíthetősége (üdülőnél nem vehető figyelembe)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a lakás az épület második vagy ennél magasabb emeletén helyezkedik el és az épület felvonóval rendelkezik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minden más esetben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a lakás az épület második, vagy ennél magasabb emeletén helyezkedik el és felvonóval nem rendelkezik az épület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a lakás az alagsorban helyezkedik el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A kereskedelmi egységnél figyelembe veendő korrekciós tényezők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>Az épület fűtési, légtechnikai berendezéssel való ellátottsága: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 xml:space="preserve">légkondicionált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központos fűtési móddal rendelkezik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egyedi fűtésű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A szállásépületnél figyelembe veendő korrekciós tényezők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>A szállásépület fürdőszobával való ellátottsága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Ha a vendégszobák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több, mint kétharmada fürdőszobával ellátott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legfeljebb kétharmada ellátott fürdőszobával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legfeljebb negyede ellátott fürdőszobával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a negyede sem ellátott fürdőszobával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>A szállásépület fűtési-, légtechnikai berendezéssel való ellátottsága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légkondicionált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központos fűtési móddal rendelkezik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egyedi fűtésű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  <w:t>A telkeknél figyelembe veendő korrekciós tényezők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>A közművesítettség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3"/>
                <w:numId w:val="10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 xml:space="preserve">teljesen közművesített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3"/>
                <w:numId w:val="10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részlegesen közművesített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3"/>
                <w:numId w:val="10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hiányos közművesítettségű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3"/>
                <w:numId w:val="10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közművesítetlen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>A telekhatár előtti út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bármely telekhatára előtt szilárd burkolatú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/>
              <w:t>valamennyi telekhatár előtti út földút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  <w:t>A korrekciós tényezők értékének megállapítása során az alábbiakra kell figyelemmel lenni: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>Az 1.1. pontban szereplő korrekciós tényező értékének kiválasztásához az épület korát az épület használatbavételi engedélyének kiadását, ennek hiányában a tényleges használatbavételt követő év első napjától az adóév első napjáig eltelt évek száma alapján kell meghatározni. Az épületben utóbb kialakított lakás esetében az épület kora az irányadó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>Az 1.2. pontban említett teljes felújítás alatt: az épület egészén, illetve több főszerkezetén végzett olyan általános javítás, amely teljesen vagy megközelítőleg visszaállítja az épület eredeti műszaki állapotát, illetőleg növeli az épület eredeti használhatóságát;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>Ha az értékelt épülethez a falazata alapján az 1.3. pontban szereplő korrekciós tényező értékei közül több is rendelhető, akkor az alacsonyabb értéket kell alkalmazni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t>Teljesen közművesített a telek, ha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1440" w:leader="none"/>
              </w:tabs>
              <w:ind w:left="1440" w:hanging="540"/>
              <w:jc w:val="both"/>
              <w:rPr/>
            </w:pPr>
            <w:r>
              <w:rPr/>
              <w:t>a közüzemi energia szolgáltatás (villamos energia szolgáltatás és közüzemi vezetékes gázenergia vagy távhő-szolgáltatás),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1440" w:leader="none"/>
              </w:tabs>
              <w:ind w:left="1440" w:hanging="540"/>
              <w:jc w:val="both"/>
              <w:rPr/>
            </w:pPr>
            <w:r>
              <w:rPr/>
              <w:t>a közüzemi ivóvíz szolgáltatás,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1440" w:leader="none"/>
              </w:tabs>
              <w:ind w:left="1440" w:hanging="540"/>
              <w:jc w:val="both"/>
              <w:rPr/>
            </w:pPr>
            <w:r>
              <w:rPr/>
              <w:t>a közüzemi szennyvízelvezetés, továbbá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1440" w:leader="none"/>
              </w:tabs>
              <w:ind w:left="1440" w:hanging="540"/>
              <w:jc w:val="both"/>
              <w:rPr/>
            </w:pPr>
            <w:r>
              <w:rPr/>
              <w:t>a közterületi nyílt vagy zárt rendszerű csapadékvíz-elvezetés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/>
              <w:t>igénybevétele biztosított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2"/>
                <w:numId w:val="15"/>
              </w:numPr>
              <w:tabs>
                <w:tab w:val="clear" w:pos="708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t>Részlegesen közművesített a telek, h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ind w:left="1440" w:hanging="540"/>
              <w:jc w:val="both"/>
              <w:rPr/>
            </w:pPr>
            <w:r>
              <w:rPr/>
              <w:t>a közüzemi energia szolgáltatás (villamos energia szolgáltatás és közüzemi vezetékes gázenergia, vagy távhő-szolgáltatás),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ind w:left="1440" w:hanging="540"/>
              <w:jc w:val="both"/>
              <w:rPr/>
            </w:pPr>
            <w:r>
              <w:rPr/>
              <w:t>a közüzemi ivóvíz szolgáltatás,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ind w:left="1440" w:hanging="540"/>
              <w:jc w:val="both"/>
              <w:rPr/>
            </w:pPr>
            <w:r>
              <w:rPr/>
              <w:t>az egyedi közművel történő szennyvízelvezetés és tisztítás, továbbá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ind w:left="1440" w:hanging="540"/>
              <w:jc w:val="both"/>
              <w:rPr/>
            </w:pPr>
            <w:r>
              <w:rPr/>
              <w:t>a közterületi nyílt rendszerű csapadékvíz-elvezetés igénybevétele biztosított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2"/>
                <w:numId w:val="15"/>
              </w:numPr>
              <w:tabs>
                <w:tab w:val="clear" w:pos="708"/>
                <w:tab w:val="left" w:pos="1440" w:leader="none"/>
              </w:tabs>
              <w:ind w:left="1440" w:hanging="540"/>
              <w:jc w:val="both"/>
              <w:rPr/>
            </w:pPr>
            <w:r>
              <w:rPr/>
              <w:t>Hiányos közművesítettségű a telek, ha a b.) pontban foglalt feltételek valamelyike nem teljesül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2"/>
                <w:numId w:val="15"/>
              </w:numPr>
              <w:tabs>
                <w:tab w:val="clear" w:pos="708"/>
                <w:tab w:val="left" w:pos="1440" w:leader="none"/>
              </w:tabs>
              <w:ind w:left="1440" w:hanging="540"/>
              <w:jc w:val="both"/>
              <w:rPr/>
            </w:pPr>
            <w:r>
              <w:rPr/>
              <w:t>Közművesítetlen a telek, ha a b.) foglalt feltételek egyike sem teljesül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>A 2.1. pontban említett duplakomfortos lakás az az összkomfortos lakás, melyben legalább két fürdőszoba van;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0" w:leader="none"/>
              </w:tabs>
              <w:ind w:left="900" w:hanging="540"/>
              <w:jc w:val="both"/>
              <w:rPr/>
            </w:pPr>
            <w:r>
              <w:rPr/>
              <w:t xml:space="preserve">A 2,5. pontban meghatározott korrekciós tényező figyelembevételénél északi irány alatt a földrajzi északi iránytól legfeljebb 4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-kal való eltérést is érteni kell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pítményadó fentiekben leírt módon történő bevezetése nem kötelező. Ha a Képviselő-testület úgy dönt, hogy kiterjeszti 2009. január 1-jétől az építményadót a magántulajdonban lévő lakóingatlanokra is, akkor az előkészítő munkálatokat el kell kezdeni. Meg kell határozni a rendeletben az adó mértékét, a lakások m</w:t>
      </w:r>
      <w:r>
        <w:rPr>
          <w:vertAlign w:val="superscript"/>
        </w:rPr>
        <w:t>2</w:t>
      </w:r>
      <w:r>
        <w:rPr/>
        <w:t xml:space="preserve"> értékeit a törvényben szereplő intervallumok között.</w:t>
      </w:r>
    </w:p>
    <w:p>
      <w:pPr>
        <w:pStyle w:val="Normal"/>
        <w:jc w:val="both"/>
        <w:rPr/>
      </w:pPr>
      <w:r>
        <w:rPr/>
        <w:t xml:space="preserve">Új bevallási nyomtatványokat kell készíteni. Bevallás alapján történne az adó megállapítása. Ha pl. egy 10 millió Ft-os átlagértékű lakóingatlant veszünk alapul, és csak 0,1 %-os szorzóval számolunk, akkor is 10.000,- Ft-os építményadót jelentene a jelenlegi 6.000,- Ft-os általános mértékű kommunális adó helyett. </w:t>
      </w:r>
    </w:p>
    <w:p>
      <w:pPr>
        <w:pStyle w:val="Normal"/>
        <w:jc w:val="both"/>
        <w:rPr/>
      </w:pPr>
      <w:r>
        <w:rPr/>
        <w:t>A 100 m</w:t>
      </w:r>
      <w:r>
        <w:rPr>
          <w:vertAlign w:val="superscript"/>
        </w:rPr>
        <w:t>2</w:t>
      </w:r>
      <w:r>
        <w:rPr/>
        <w:t xml:space="preserve"> feletti épületek esetében az adó növekedése még jelentősebb lenne a jelenlegi kommunális adóhoz képest.</w:t>
      </w:r>
    </w:p>
    <w:p>
      <w:pPr>
        <w:pStyle w:val="Normal"/>
        <w:jc w:val="both"/>
        <w:rPr/>
      </w:pPr>
      <w:r>
        <w:rPr/>
        <w:t>Az építményadó lakásokra történő kiterjesztésével a kommunális adó megszűn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9. január 1-jétől a jelenlegi építményadó rendeletünket – amennyiben a Képviselő-testület továbbra is fenntartani szándékozik – át kell alakítani. Az építményadó tárgyainak körét nem javasolom kiterjeszteni a magántulajdonú lakóépületekre, lakások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olom a kommunális adó rendeletünket továbbra is fenntartani, a jelenlegi mértékek megfelelő karbantartása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pítményadó rendeletünket – az „A” változat elfogadása esetén is, jogszabályi változás alapján – tehát szükséges átalakítani. Két lépcsőben javasolom a tárgyalást. Első olvasatként a novemberi testületi ülésre javasolom előterjesz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leírtak figyelembevételét és a további esetleges munkálatok folytatása érdekében a döntés meghozatal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I JAVASL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megtárgyalta az építményadó bevezetésével kapcsolatos tájékoztatót és az alábbi határozatot hozza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1440" w:leader="none"/>
        </w:tabs>
        <w:ind w:left="1980" w:hanging="1980"/>
        <w:jc w:val="both"/>
        <w:rPr/>
      </w:pPr>
      <w:r>
        <w:rPr/>
        <w:t>1.</w:t>
        <w:tab/>
        <w:t xml:space="preserve"> Képviselő-testület nem terjeszti ki az építményadót a magánszemélyek tulajdonában lévő épületekre, mivel az jelentős többletteherrel járna a lakosság számára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1980" w:hanging="1980"/>
        <w:jc w:val="both"/>
        <w:rPr/>
      </w:pPr>
      <w:r>
        <w:rPr/>
        <w:tab/>
        <w:t>2.</w:t>
        <w:tab/>
        <w:t xml:space="preserve">A Képviselő az építményadót a jelenlegi körben fenntartja. 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1980" w:hanging="198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1980" w:hanging="1980"/>
        <w:jc w:val="both"/>
        <w:rPr/>
      </w:pPr>
      <w:r>
        <w:rPr/>
        <w:tab/>
        <w:tab/>
        <w:t>Felkéri a Jegyzőt, hogy az új szabályozásnak megfelelő rendelet-tervezetet első olvasatként a novemberi ülésre terjessze be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1980" w:hanging="198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980" w:leader="none"/>
          <w:tab w:val="left" w:pos="3060" w:leader="none"/>
        </w:tabs>
        <w:ind w:left="1980" w:hanging="1980"/>
        <w:jc w:val="both"/>
        <w:rPr/>
      </w:pPr>
      <w:r>
        <w:rPr/>
        <w:tab/>
        <w:tab/>
        <w:tab/>
      </w:r>
      <w:r>
        <w:rPr>
          <w:u w:val="single"/>
        </w:rPr>
        <w:t>Határidő</w:t>
      </w:r>
      <w:r>
        <w:rPr/>
        <w:t>:</w:t>
        <w:tab/>
        <w:t>A testület novemberi ülésének ideje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980" w:leader="none"/>
          <w:tab w:val="left" w:pos="3060" w:leader="none"/>
        </w:tabs>
        <w:ind w:left="1980" w:hanging="1980"/>
        <w:jc w:val="both"/>
        <w:rPr/>
      </w:pPr>
      <w:r>
        <w:rPr/>
        <w:tab/>
        <w:tab/>
        <w:tab/>
      </w:r>
      <w:r>
        <w:rPr>
          <w:u w:val="single"/>
        </w:rPr>
        <w:t>Felelős</w:t>
      </w:r>
      <w:r>
        <w:rPr/>
        <w:t>:</w:t>
        <w:tab/>
        <w:t>Dr. Berkes István jegyző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1440"/>
        <w:jc w:val="both"/>
        <w:rPr/>
      </w:pPr>
      <w:r>
        <w:rPr/>
        <w:t xml:space="preserve">A Képviselő-testület 2009. január 01-jétől kiterjeszti az önkormányzat illetékességi területén a magánszemélyek tulajdonában lévő lakóingatlanokra is az építményadót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Felkéri a Jegyzőt, hogy a rendelet-tervezetet, benne az épületekre vonatkozó ingatlan négyzetméter-értékekre a javaslatát városrészekre vonatkozóan dolgozza ki, és azt első olvasatban terjessze a Képviselő-testület elé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540" w:hanging="0"/>
        <w:jc w:val="both"/>
        <w:rPr/>
      </w:pPr>
      <w:r>
        <w:rPr>
          <w:u w:val="single"/>
        </w:rPr>
        <w:t>Határidő</w:t>
      </w:r>
      <w:r>
        <w:rPr/>
        <w:t>:</w:t>
        <w:tab/>
        <w:t>A testület októberi ülésének ideje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540" w:hanging="0"/>
        <w:jc w:val="both"/>
        <w:rPr/>
      </w:pPr>
      <w:r>
        <w:rPr>
          <w:u w:val="single"/>
        </w:rPr>
        <w:t>Felelős</w:t>
      </w:r>
      <w:r>
        <w:rPr/>
        <w:t>:</w:t>
        <w:tab/>
        <w:t>Dr. Berkes István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9" w:firstLine="33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június 19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jc w:val="both"/>
        <w:rPr/>
      </w:pPr>
      <w:r>
        <w:rPr/>
        <w:tab/>
        <w:t>Bedő Tamás</w:t>
      </w:r>
    </w:p>
    <w:p>
      <w:pPr>
        <w:pStyle w:val="Normal"/>
        <w:tabs>
          <w:tab w:val="clear" w:pos="708"/>
          <w:tab w:val="center" w:pos="7560" w:leader="none"/>
        </w:tabs>
        <w:jc w:val="both"/>
        <w:rPr/>
      </w:pPr>
      <w:r>
        <w:rPr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360"/>
        </w:tabs>
        <w:ind w:left="493" w:hanging="133"/>
      </w:pPr>
      <w:rPr>
        <w:sz w:val="25"/>
      </w:rPr>
    </w:lvl>
    <w:lvl w:ilvl="1">
      <w:start w:val="1"/>
      <w:numFmt w:val="decimal"/>
      <w:lvlText w:val="1.%2."/>
      <w:lvlJc w:val="left"/>
      <w:pPr>
        <w:tabs>
          <w:tab w:val="num" w:pos="1080"/>
        </w:tabs>
        <w:ind w:left="1213" w:hanging="133"/>
      </w:pPr>
      <w:rPr>
        <w:sz w:val="25"/>
      </w:rPr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2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b%1.)"/>
      <w:lvlJc w:val="left"/>
      <w:pPr>
        <w:tabs>
          <w:tab w:val="num" w:pos="1980"/>
        </w:tabs>
        <w:ind w:left="1980" w:hanging="0"/>
      </w:pPr>
      <w:rPr/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080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5"/>
      <w:numFmt w:val="decimal"/>
      <w:lvlText w:val="%2."/>
      <w:lvlJc w:val="left"/>
      <w:pPr>
        <w:tabs>
          <w:tab w:val="num" w:pos="1516"/>
        </w:tabs>
        <w:ind w:left="1516" w:hanging="436"/>
      </w:pPr>
      <w:rPr>
        <w:i w:val="false"/>
        <w:b/>
      </w:rPr>
    </w:lvl>
    <w:lvl w:ilvl="2">
      <w:start w:val="1"/>
      <w:numFmt w:val="decimal"/>
      <w:lvlText w:val="5.%3."/>
      <w:lvlJc w:val="left"/>
      <w:pPr>
        <w:tabs>
          <w:tab w:val="num" w:pos="2160"/>
        </w:tabs>
        <w:ind w:left="2160" w:hanging="360"/>
      </w:pPr>
      <w:rPr/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&quot;%1&quot; változat:"/>
      <w:lvlJc w:val="left"/>
      <w:pPr>
        <w:tabs>
          <w:tab w:val="num" w:pos="2160"/>
        </w:tabs>
        <w:ind w:left="2160" w:hanging="360"/>
      </w:pPr>
      <w:rPr/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1080"/>
        </w:tabs>
        <w:ind w:left="1213" w:hanging="133"/>
      </w:pPr>
      <w:rPr>
        <w:sz w:val="25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25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3.%2."/>
      <w:lvlJc w:val="left"/>
      <w:pPr>
        <w:tabs>
          <w:tab w:val="num" w:pos="1080"/>
        </w:tabs>
        <w:ind w:left="1213" w:hanging="133"/>
      </w:pPr>
      <w:rPr>
        <w:sz w:val="25"/>
      </w:rPr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a%1.)"/>
      <w:lvlJc w:val="left"/>
      <w:pPr>
        <w:tabs>
          <w:tab w:val="num" w:pos="1080"/>
        </w:tabs>
        <w:ind w:left="1080" w:hanging="0"/>
      </w:pPr>
      <w:rPr/>
    </w:lvl>
    <w:lvl w:ilvl="1">
      <w:start w:val="1"/>
      <w:numFmt w:val="lowerLetter"/>
      <w:lvlText w:val="a%2.)"/>
      <w:lvlJc w:val="left"/>
      <w:pPr>
        <w:tabs>
          <w:tab w:val="num" w:pos="1080"/>
        </w:tabs>
        <w:ind w:left="1080" w:hanging="0"/>
      </w:pPr>
      <w:rPr/>
    </w:lvl>
    <w:lvl w:ilvl="2">
      <w:start w:val="2"/>
      <w:numFmt w:val="lowerLetter"/>
      <w:lvlText w:val="%3.)"/>
      <w:lvlJc w:val="left"/>
      <w:pPr>
        <w:tabs>
          <w:tab w:val="num" w:pos="198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2"/>
    </w:rPr>
  </w:style>
  <w:style w:type="character" w:styleId="WW8Num1z0">
    <w:name w:val="WW8Num1z0"/>
    <w:qFormat/>
    <w:rPr>
      <w:sz w:val="25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5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5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5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5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sz w:val="25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5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59:00Z</dcterms:created>
  <dc:creator>Polgármesteri Hivatal</dc:creator>
  <dc:description/>
  <dc:language>en-US</dc:language>
  <cp:lastModifiedBy>Polgármesteri Hivatal</cp:lastModifiedBy>
  <cp:lastPrinted>2008-06-19T15:51:00Z</cp:lastPrinted>
  <dcterms:modified xsi:type="dcterms:W3CDTF">2008-06-20T09:55:00Z</dcterms:modified>
  <cp:revision>3</cp:revision>
  <dc:subject/>
  <dc:title>Csongrád Város Polgármesterétől</dc:title>
</cp:coreProperties>
</file>